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ENCONTRO DOS PROFESSORES DAS SALAS DE TECNOLOGIAS EDUCACIONA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609975" cy="2600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embro /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DE EV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– IDENTIFICAÇÃO</w:t>
      </w:r>
    </w:p>
    <w:tbl>
      <w:tblPr>
        <w:tblW w:w="1029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ítulo: II ENCONTRO DE PROFESSORES DAS SALAS DE TECNOLOGIAS EDUCACIONAI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ordenadore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enaide Abreu Soares Vieira</w:t>
            </w:r>
            <w:bookmarkStart w:id="0" w:name="OLE_LINK2"/>
            <w:bookmarkEnd w:id="0"/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a Vare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na Batista de Oliveira Catari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oel Douglas Paschoalett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laboradores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onilva de Araujo Pereir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elitton Fabiano da Silv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nicos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zar Lucas Hanz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Marcos Alexandre Redigolo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úblico Alvo: </w:t>
            </w:r>
            <w:r>
              <w:rPr>
                <w:rFonts w:cs="Arial" w:ascii="Arial" w:hAnsi="Arial"/>
                <w:sz w:val="22"/>
                <w:szCs w:val="22"/>
              </w:rPr>
              <w:t>Professores Multiplicadores das STE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cal da Realização</w:t>
            </w:r>
            <w:r>
              <w:rPr>
                <w:rFonts w:cs="Arial" w:ascii="Arial" w:hAnsi="Arial"/>
                <w:sz w:val="22"/>
                <w:szCs w:val="22"/>
              </w:rPr>
              <w:t>: Câmara Municipal de Nova Andradina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: </w:t>
            </w:r>
            <w:r>
              <w:rPr>
                <w:rFonts w:cs="Arial" w:ascii="Arial" w:hAnsi="Arial"/>
                <w:sz w:val="22"/>
                <w:szCs w:val="22"/>
              </w:rPr>
              <w:t>10/09/2010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rga Horária: </w:t>
            </w:r>
            <w:r>
              <w:rPr>
                <w:rFonts w:cs="Arial" w:ascii="Arial" w:hAnsi="Arial"/>
                <w:sz w:val="22"/>
                <w:szCs w:val="22"/>
              </w:rPr>
              <w:t>08 horas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de Apresentação do Projeto para o Diretor do NTE: </w:t>
            </w:r>
            <w:r>
              <w:rPr>
                <w:rFonts w:cs="Arial" w:ascii="Arial" w:hAnsi="Arial"/>
                <w:sz w:val="22"/>
                <w:szCs w:val="22"/>
              </w:rPr>
              <w:t>21/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de Apresentação do Projeto para os Professores do NTE e STE: </w:t>
            </w:r>
            <w:r>
              <w:rPr>
                <w:rFonts w:cs="Arial" w:ascii="Arial" w:hAnsi="Arial"/>
                <w:sz w:val="22"/>
                <w:szCs w:val="22"/>
              </w:rPr>
              <w:t>22/0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zenaide A. S. Vieira / Carla Varela/Luciana B. O. Catarino/ M. Douglas Paschoaletto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enadores do Evento</w:t>
            </w:r>
          </w:p>
        </w:tc>
      </w:tr>
      <w:tr>
        <w:trPr>
          <w:trHeight w:val="90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provaçã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briel Galiego Ne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tor do NTE de Nova Andradina – M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 – OBJETIVOS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. Objetivo Geral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ferecer ao grupo de multiplicadores das STE sob jurisdição do NTE de Nova Andradina oportunidade de divulgar os projetos de formação e ensino desenvolvidos nas unidades escolares de 08/2009 a 07/2010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 oportunizar momentos de troca de experiências profissionais.</w:t>
            </w:r>
          </w:p>
          <w:p>
            <w:pPr>
              <w:pStyle w:val="Normal"/>
              <w:spacing w:lineRule="auto" w:line="360"/>
              <w:ind w:left="72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. Objetivos específico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sibilitar reflexão quanto ao uso da webtecnologia nas escolas sob jurisdição do NTE de Nova Andradin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porcionar palestras sobre integração de tecnologia em situações educacionai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ocar experiências sobre gerenciamento, formação e ensino mediado por tecnologias educacionais;</w:t>
            </w:r>
          </w:p>
          <w:p>
            <w:pPr>
              <w:pStyle w:val="Normal"/>
              <w:spacing w:lineRule="auto" w:line="360"/>
              <w:ind w:left="72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 – JUSTIFICATIVA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/>
              <w:ind w:left="0" w:right="0" w:firstLine="56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spacing w:lineRule="auto" w:line="360"/>
              <w:ind w:left="0" w:right="0"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ideramos fundamental reservar um dia no calendário escolar para que profissionais responsáveis em fomentar ações de ensino e formação, possam socializar ações locais de sucesso, tendo em vista estes terem a função, no contexto escolar, de manter gestores educacionais, equipe pedagógica e corpo docente em processo contínuo de aperfeiçoamento tecnológico. Justifica-se então o fomento do presente projeto de evento, tendo em vista o mesmo contemplar a interação e a troca de experiência entre profissionais, que desenvolvem a função no contexto escolar de multiplicar seus conhecimentos sobre tecnologia educacional. </w:t>
            </w:r>
          </w:p>
          <w:p>
            <w:pPr>
              <w:pStyle w:val="Default"/>
              <w:bidi w:val="0"/>
              <w:snapToGrid w:val="false"/>
              <w:spacing w:lineRule="auto" w:line="360"/>
              <w:ind w:left="0" w:right="0"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cebemos que os professores multiplicadores em tecnologia educacional das escolas jurisdicionadas ao NTE de Nova Andradina têm adquirido progressivamente uma visão mais crítica quanto a integração dos recursos tecnológicos em atividades pedagógicas. Essa abertura inicial é necessária, tendo em vista sua atuação como gerenciador de atividades de formação, concomitante a atividades didáticas. </w:t>
            </w:r>
          </w:p>
          <w:p>
            <w:pPr>
              <w:pStyle w:val="Default"/>
              <w:bidi w:val="0"/>
              <w:snapToGrid w:val="false"/>
              <w:spacing w:lineRule="auto" w:line="360"/>
              <w:ind w:left="0" w:right="0"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ter-se atualizados tecnologicamente, é fundamental e pertinente a tais profissionais, tendo em vista a função que exige busca constante por novas experiências com atividades de ensino e aprendizagem, enriquecidas com diferentes artefatos tecnológicos. Segundo Viana e Bertocchi (2009) “este processo do educador é necessário e leva certo tempo, inclusive de experimentações, já que na formação do educador, nem de longe, tratou-se de forma adequada e atualizada o uso de recursos das tecnologias em suas práticas pedagógicas”. </w:t>
            </w:r>
          </w:p>
          <w:p>
            <w:pPr>
              <w:pStyle w:val="Default"/>
              <w:bidi w:val="0"/>
              <w:snapToGrid w:val="false"/>
              <w:spacing w:lineRule="auto" w:line="360"/>
              <w:ind w:left="0" w:right="0"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o assim, compreendemos que o evento vem ao encontro da necessidade de troca de experiências para que o contexto escolar possa ser enriquecido com novas ideias e possibilidades.</w:t>
            </w:r>
          </w:p>
          <w:p>
            <w:pPr>
              <w:pStyle w:val="Default"/>
              <w:bidi w:val="0"/>
              <w:snapToGrid w:val="false"/>
              <w:spacing w:lineRule="auto" w:line="360"/>
              <w:ind w:left="0" w:right="0"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na e Bertocchi (2009) ainda ressaltam que “é preciso considerar o tempo do educador, e também oportunizar formações continuadas que apresentem novas situações de ensino-aprendizagem”. São essas novas situações que pretendemos oferecer aos professores multiplicadores das STE de nossa jurisdição, à luz de uma visão de aprendizagem pela experiência e interação entre pessoas.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/>
              <w:ind w:left="0" w:right="0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29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 – PROCEDIMENTOS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spacing w:lineRule="auto" w:line="360" w:before="0" w:after="0"/>
              <w:ind w:left="0" w:right="0" w:firstLine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primeiro encaminhamento, no sentido de organizar o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II encontro de professores multiplicadores das STE sob jurisdição do NTE de Nova Andradina, </w:t>
            </w:r>
            <w:r>
              <w:rPr>
                <w:rFonts w:cs="Arial" w:ascii="Arial" w:hAnsi="Arial"/>
                <w:sz w:val="22"/>
                <w:szCs w:val="22"/>
              </w:rPr>
              <w:t>será o convite aos professores das STE para compor o grupo responsável em organizar e viabilizar o evento.</w:t>
            </w:r>
          </w:p>
          <w:p>
            <w:pPr>
              <w:pStyle w:val="TextBodyIndent"/>
              <w:snapToGrid w:val="false"/>
              <w:spacing w:lineRule="auto" w:line="360" w:before="0" w:after="0"/>
              <w:ind w:left="0" w:right="0"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 reunião da equipe de multiplicadores do NTE, serão levantadas sugestões para seleção dos trabalhos apresentados pelos multiplicadores das STE durante o encontro. Compreendemos que tal seleção é necessária, tendo em vista o pouco tempo de socialização das experiências de sucesso, desenvolvidas nas inúmeras escolas jurisdicionadas ao NTE. Posterior à reunião entre os multiplicadores do NTE, nova reunião será agendada entre os coordenadores do evento e os professores da STE que manifestarem interesse em compor a equipe de fomento. </w:t>
            </w:r>
          </w:p>
          <w:p>
            <w:pPr>
              <w:pStyle w:val="TextBodyIndent"/>
              <w:snapToGrid w:val="false"/>
              <w:spacing w:lineRule="auto" w:line="360" w:before="0" w:after="0"/>
              <w:ind w:left="0" w:right="0" w:firstLine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professor Manoel Douglas Paschoaleto se responsabilizará em buscar no comércio e junto à administração pública, patrocínio para aquisição de brindes e confecção de camisetas aos participantes do evento. A elaboração do </w:t>
            </w:r>
            <w:r>
              <w:rPr>
                <w:rFonts w:cs="Arial" w:ascii="Arial" w:hAnsi="Arial"/>
                <w:i/>
                <w:sz w:val="22"/>
                <w:szCs w:val="22"/>
              </w:rPr>
              <w:t>folder</w:t>
            </w:r>
            <w:r>
              <w:rPr>
                <w:rFonts w:cs="Arial" w:ascii="Arial" w:hAnsi="Arial"/>
                <w:sz w:val="22"/>
                <w:szCs w:val="22"/>
              </w:rPr>
              <w:t xml:space="preserve"> de divulgação do evento ficará sob a responsabilidade da professora multiplicadora Carla Varela. É de responsabilidade da professora Luciana B. O. Catarino a definição de onde as camisetas do evento serão confeccionadas e estilo (cor, tamanho, quantidade, etc). </w:t>
            </w:r>
          </w:p>
          <w:p>
            <w:pPr>
              <w:pStyle w:val="TextBodyIndent"/>
              <w:snapToGrid w:val="false"/>
              <w:spacing w:lineRule="auto" w:line="360" w:before="0" w:after="0"/>
              <w:ind w:left="0" w:right="0"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reunião da equipe organizadora (NTE/STE) do evento (06/05 e 17/05) ficou definido que cada multiplicador do NTE ficará responsável em orientar a inscrição dos projetos pelos multiplicadores que são responsáveis, sendo que cada projeto deverá seguir os seguintes pressuposto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O projeto a ser inscrito no curso deverá contemplar ações de formação (STE) e ensino (professor regente);</w:t>
              <w:br/>
              <w:t>2. Além de contemplar mídias, o produto final do projeto deverá ser um conteúdo disciplinar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As ações de formação deverão ser inéditas, ou seja, ações com tecnologias e mídias diferentes das apresentadas no evento anterior;</w:t>
              <w:br/>
              <w:t>4. Temas como folclore, meio ambiente, consciência negra, dengue deverão ser evitados;</w:t>
              <w:br/>
              <w:t>5. Não serão aceitos projetos de formação e ensino já desenvolvidos em outros momentos ou ministrados pelo NTE;</w:t>
              <w:br/>
              <w:t>6. Todas as etapas de execução do projeto (tanto formação como ensino) deverão ser registradas para posterior elaboração da apresentação;</w:t>
            </w:r>
          </w:p>
          <w:p>
            <w:pPr>
              <w:pStyle w:val="Normal"/>
              <w:spacing w:lineRule="auto" w:line="360"/>
              <w:ind w:left="0" w:right="0"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fim de padronizar a orientação aos professores da STE, quanto ao material que deverá ser inscrito (projeto, relatório, vídeo de apresentação) no evento, na página d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wikispac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 cada escola serão publicadas as orientações necessárias aos multiplicadores da STE</w:t>
            </w:r>
            <w:r>
              <w:rPr>
                <w:rStyle w:val="Refdenotaderodap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u serão encaminhados pelos Multiplicadores do NTE orientações por e.mail e no prazo previsto (01/07 a 15/07) os Professores das STE encaminharão o material ao multiplicador do NTE responsável pela escola. Todos os multiplicadores do NTE se responsabilizarão em receber as inscrições e publicá-las em um link específico na página do NTE até o dia 15/07/2010, que será organizado posteriormente pela professora multiplicadora do NTE Azenaide A. S. Vieira</w:t>
            </w:r>
          </w:p>
          <w:p>
            <w:pPr>
              <w:pStyle w:val="Normal"/>
              <w:spacing w:lineRule="auto" w:line="360"/>
              <w:ind w:left="0" w:right="0" w:firstLine="28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cou acordado entre os organizadores do evento (NTE/STE) que serão convidados professores da Universidade Estadual de Mato Grosso do Sul (UEMS), para avaliar e selecionar os trabalhos mais significantes para serem socializados no evento. Sendo assim, após o período de inscrição dos projetos pelos professores multiplicadores da STE, o material será organizado por área e encaminhado para os pareceristas convidados.</w:t>
            </w:r>
          </w:p>
          <w:p>
            <w:pPr>
              <w:pStyle w:val="Normal"/>
              <w:spacing w:lineRule="auto" w:line="360"/>
              <w:ind w:left="0" w:right="0" w:firstLine="28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encontro terá oito (08) horas de duração, sendo quatro (04) horas no período matutino e quatro (04) horas no período vespertino do dia 10/09/2010. O evento contará com solenidade de abertura e palestra. Na sequência, será dado início à apresentação dos trabalhos pelos professores das STE. Os trabalhos a ser apresentados serão os que obtiverem melhor avaliação dos pareceristas. As apresentações acontecerão no período matutino e vespertino. Ao iniciar as apresentações dos trabalhos os participantes do evento receberão uma ficha avaliativa. Tal instrumento será utilizado para selecionar o trabalho que será apresentado em evento estadual, previsto para novembro de 2010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V – CRONOGRAMA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tbl>
      <w:tblPr>
        <w:tblW w:w="10238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2977"/>
        <w:gridCol w:w="1842"/>
        <w:gridCol w:w="2137"/>
      </w:tblGrid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IV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/ PERIOD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ÁVEL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ção do formato do evento assim como normas para seleção dos trabalhos a ser apresentados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elecer diretrizes para orientação aos professores das STE e realização do e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6/05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enadores e colaboradores do NTE e STE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to do ev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ever o projeto de evento a fim de encaminhamento para aprovação junto à diretoria imediata/COTEC/S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6 a 21/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ENAIDE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ões de divulgação do ev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r folder de divulgação  do eve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6 a 30/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dos trabalhos pelos PS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ionar e inscrever os projetos da escola que serão socializados no e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7 a 15/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TE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ção dos trabalhos entregues pelos professores das STE para apresentação;</w:t>
            </w:r>
          </w:p>
          <w:p>
            <w:pPr>
              <w:pStyle w:val="TextBodyIndent"/>
              <w:spacing w:before="0" w:after="12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unir o material entregue pelos PST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7 a 25/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ENAIDE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sca por patrocínio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urar no comércio e junto a administração pública patrocínio para aquisição de brindes e confecção de camisetas aos participantes do ev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7 a 30/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OEL DOUGLAS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minhamento dos trabalhos aos parecerist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minhar os trabalhos para avaliação e sele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7 a 05/0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enadores (NTE)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minhamentos para confecção das camiset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r padrões e orientar na confecção das camisetas para o e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6 a 30/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ANA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imon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 o cerimonial do evento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8 a 20/0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ana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minhamentos finais para os dias do eve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tir a organização das atividades durante o e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enadores e colaboradores do NTE e S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 Encontr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lizar ações de formação e ensino desenvolvidos e orientados pelos P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enadores e Colaboradores (NTE/ ST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029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826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ESPECIFICAÇÕES DE RECURSOS</w:t>
            </w:r>
          </w:p>
        </w:tc>
      </w:tr>
      <w:tr>
        <w:trPr>
          <w:trHeight w:val="1380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.1 – HUMANO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laboradore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mael Silvério Jun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ia Maria Perei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ecerist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onfirm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.2 – FINANCEIROS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diária a cada professor multiplicador das cidades jurisdicionadas ao NTE de Nova Andradina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spensa das atividades docentes aos professores multiplicadores das ST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reais para despesas com palestrantes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3- MATERIAIS: </w:t>
            </w:r>
          </w:p>
          <w:p>
            <w:pPr>
              <w:pStyle w:val="Normal"/>
              <w:spacing w:lineRule="auto" w:line="360"/>
              <w:ind w:left="720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tecnologia (computador e internet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Show</w:t>
            </w:r>
          </w:p>
          <w:p>
            <w:pPr>
              <w:pStyle w:val="Normal"/>
              <w:spacing w:lineRule="auto" w:line="360"/>
              <w:ind w:left="72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ÊNCIAS BIBLIOGRÁFICAS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  <w:lang w:eastAsia="pt-BR"/>
              </w:rPr>
              <w:t xml:space="preserve">BERTOCCHI, Sônia; VIANA, Claudemir Edson. Por que celular na educação? Acessado em: 10/05/2010. Disponível.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educarede.org.br/educa/index.cfm?pg=revista_educarede.especiais&amp;id_especial=497</w:t>
              </w:r>
            </w:hyperlink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ecer e assinatura Diretor da COTEC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Nova Andradina, _____/_______________/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Exemplo: </w:t>
      </w:r>
      <w:hyperlink r:id="rId1">
        <w:r>
          <w:rPr>
            <w:rStyle w:val="InternetLink"/>
          </w:rPr>
          <w:t>http://marechalrondon.wikispaces.com/Inscri%C3%A7%C3%A3o+II+Encontro+de+PSTE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5905</wp:posOffset>
          </wp:positionH>
          <wp:positionV relativeFrom="paragraph">
            <wp:posOffset>-6985</wp:posOffset>
          </wp:positionV>
          <wp:extent cx="619125" cy="684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  <w:b/>
        <w:sz w:val="20"/>
        <w:szCs w:val="20"/>
      </w:rPr>
      <w:t>ESTADO DO MATO GROSSO DO SUL</w:t>
    </w:r>
  </w:p>
  <w:p>
    <w:pPr>
      <w:pStyle w:val="Normal"/>
      <w:jc w:val="center"/>
      <w:rPr>
        <w:rFonts w:eastAsia="Arial Unicode MS"/>
        <w:b/>
        <w:b/>
        <w:sz w:val="20"/>
        <w:szCs w:val="20"/>
      </w:rPr>
    </w:pPr>
    <w:r>
      <w:rPr>
        <w:rFonts w:eastAsia="Arial Unicode MS"/>
        <w:b/>
        <w:sz w:val="20"/>
        <w:szCs w:val="20"/>
      </w:rPr>
      <w:t>SECRETARIA DE ESTADO DE EDUCAÇÃO</w:t>
    </w:r>
  </w:p>
  <w:p>
    <w:pPr>
      <w:pStyle w:val="Normal"/>
      <w:jc w:val="center"/>
      <w:rPr/>
    </w:pPr>
    <w:r>
      <w:rPr>
        <w:rFonts w:eastAsia="Times New Roman"/>
        <w:b/>
        <w:sz w:val="20"/>
        <w:szCs w:val="20"/>
      </w:rPr>
      <w:t xml:space="preserve">       </w:t>
    </w:r>
    <w:r>
      <w:rPr>
        <w:rFonts w:eastAsia="Arial Unicode MS"/>
        <w:b/>
        <w:sz w:val="20"/>
        <w:szCs w:val="20"/>
      </w:rPr>
      <w:t>SUP</w:t>
    </w:r>
    <w:r>
      <w:rPr>
        <w:rFonts w:eastAsia="Arial Unicode MS"/>
        <w:b/>
        <w:i/>
        <w:sz w:val="20"/>
        <w:szCs w:val="20"/>
      </w:rPr>
      <w:t>E</w:t>
    </w:r>
    <w:r>
      <w:rPr>
        <w:rFonts w:eastAsia="Arial Unicode MS"/>
        <w:b/>
        <w:sz w:val="20"/>
        <w:szCs w:val="20"/>
      </w:rPr>
      <w:t>RINTENCIA DE PLANEJAMENTO E APOIO À EDUCAÇÃO</w:t>
    </w:r>
  </w:p>
  <w:p>
    <w:pPr>
      <w:pStyle w:val="Normal"/>
      <w:tabs>
        <w:tab w:val="clear" w:pos="708"/>
        <w:tab w:val="center" w:pos="4323" w:leader="none"/>
      </w:tabs>
      <w:jc w:val="center"/>
      <w:rPr>
        <w:rFonts w:eastAsia="Arial Unicode MS"/>
        <w:b/>
        <w:b/>
        <w:sz w:val="20"/>
        <w:szCs w:val="20"/>
      </w:rPr>
    </w:pPr>
    <w:r>
      <w:rPr>
        <w:rFonts w:eastAsia="Arial Unicode MS"/>
        <w:b/>
        <w:sz w:val="20"/>
        <w:szCs w:val="20"/>
      </w:rPr>
      <w:t>COORDENADORIA DE TECNOLOGIAS EDUCACIONAIS</w:t>
    </w:r>
  </w:p>
  <w:p>
    <w:pPr>
      <w:pStyle w:val="Normal"/>
      <w:jc w:val="center"/>
      <w:rPr/>
    </w:pPr>
    <w:r>
      <w:rPr>
        <w:rFonts w:eastAsia="Times New Roman"/>
        <w:b/>
        <w:sz w:val="20"/>
        <w:szCs w:val="20"/>
      </w:rPr>
      <w:t xml:space="preserve">            </w:t>
    </w:r>
    <w:r>
      <w:rPr>
        <w:rFonts w:eastAsia="Arial Unicode MS"/>
        <w:b/>
        <w:sz w:val="20"/>
        <w:szCs w:val="20"/>
      </w:rPr>
      <w:t>NUCLEO DE TECNOLOGAS EDUCACIONAIS DE NOVA ANDRADINA</w:t>
    </w:r>
  </w:p>
  <w:p>
    <w:pPr>
      <w:pStyle w:val="Header"/>
      <w:jc w:val="center"/>
      <w:rPr>
        <w:rFonts w:eastAsia="Arial Unicode MS"/>
        <w:b/>
        <w:b/>
        <w:sz w:val="20"/>
        <w:szCs w:val="20"/>
      </w:rPr>
    </w:pPr>
    <w:r>
      <w:rPr>
        <w:rFonts w:eastAsia="Arial Unicode MS"/>
        <w:b/>
        <w:sz w:val="20"/>
        <w:szCs w:val="20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qFormat/>
    <w:rPr>
      <w:rFonts w:cs="Calibri"/>
    </w:rPr>
  </w:style>
  <w:style w:type="character" w:styleId="Ttulo4Char">
    <w:name w:val="Título 4 Char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RecuodecorpodetextoChar">
    <w:name w:val="Recuo de corpo de texto Char"/>
    <w:qFormat/>
    <w:rPr>
      <w:rFonts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efdenotaderodap">
    <w:name w:val="Ref. de nota de rodapé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  <w:autoSpaceDE w:val="false"/>
    </w:pPr>
    <w:rPr>
      <w:rFonts w:ascii="Arial" w:hAnsi="Arial" w:eastAsia="Arial" w:cs="Arial"/>
      <w:lang w:bidi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eastAsia="zxx" w:bidi="ar-SA"/>
    </w:rPr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rede.org.br/educa/index.cfm?pg=revista_educarede.especiais&amp;id_especial=497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arechalrondon.wikispaces.com/Inscri&#231;&#227;o+II+Encontro+de+PST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0:22:00Z</dcterms:created>
  <dc:creator>SEDMS</dc:creator>
  <dc:description/>
  <dc:language>en-US</dc:language>
  <cp:lastModifiedBy>NTE</cp:lastModifiedBy>
  <cp:lastPrinted>2010-06-21T16:29:00Z</cp:lastPrinted>
  <dcterms:modified xsi:type="dcterms:W3CDTF">2010-07-30T20:22:00Z</dcterms:modified>
  <cp:revision>2</cp:revision>
  <dc:subject/>
  <dc:title>AULA INAUGURAL</dc:title>
</cp:coreProperties>
</file>